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OŚMIU 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rozdziale 1, część III pkt 1.3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rzygotowanie do druku ośmiu książek. Nie otwierać przed 16.06.2014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>Zamawiający wymaga by Wykonawca wykazał, że w ciągu ostatnich trzech lat przed upływem terminu składania ofert, a jeżeli okres prowadzenia przez niego działalności jest krótszy – w tym okresie wykonał należycie  przygotowanie do druku  co najmniej 3 książek zawierających aparat naukowy w postaci przypisów. Przygotowanie do druku musi obejmować łącznie dla każdej książki: korektę, redakcję językową i  skład komputerowy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lub art. 24b ust. 3 ustawy 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6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6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 pzp).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 pzp)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przygotowanie do druku książek – publikacji w zakresie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redakcji językowej (stylistyka, gramatyka, logiczność i komunikatywność wywodu, ujednolicenie przypisów i bibliografii zgodnie z obowiązującymi zasadami i normami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korekty (naniesienie poprawek za pomocą znaków korektorskich, interpunkcja, ortografia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Wykonanie składu komputerowego (łamanie oraz wprowadzenie korekty i ewentualnych poprawek Zamawiającego, przygotowanie techniczne do druku, projekt szaty typograficznej tzn. ogólne ułożenie tekstu, czcionki marginesy, paginy, ozdobniki, obróbka graficzna zawartości – tabele rysunki, zdjęcia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upełnienie w dwóch publikacjach „ślepych” indeksów przygotowanych przez Zamawiającego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następujące publikac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UKLA D. - ELEMENTY ZARZĄDZANIA KARIERĄ ZAWODOWĄ OSÓB Z NIEPEŁNOSPRAWNOŚCIĄ - obj. 7 ark. wydaw. (ark. wydaw. - 40 000 znaków). Materiał zawiera 10 tabel, 15 zdję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ŻYWIOŁEK A. (RED.) - MILCZENIE. ANTROPOLOGIA - HERMENEUTYKA , obj. 34 ark. wydaw. (ark. wydaw. - 40 000 znaków). Materiał zawiera 12 zdjęć oraz przygotowany przez Zamawiającego „ślepy” indeks nazwisk (ok.1000 pozycji), który Wykonawca uzupełni o numery stron po zakończeniu prac nad tekstem głów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REGIEWICZ A.. (RED.) - LITERATURA WOBEC AUDIOWIZUALNOŚCI ORAZ NOWYCH MEDIÓW, obj. 32 ark. wydaw. (ark. wydaw. - 40 000 znaków). Materiał zawiera 20 zdjęć oraz przygotowany przez Zamawiającego „ślepy” indeks nazwisk (ok.1000 pozycji), który Wykonawca uzupełni o numery stron po zakończeniu prac nad tekstem głów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AJZNER R. (RED.) -3. FORUM DOKTORANTÓW HISTORII, obj. 36 ark. wydaw. (ark. wydaw. - 40 000 znaków). Redakcji językowej i korekcie podlegają 34 ark. wydaw., składowi komputerowemu całość publikacji. Materiał zawiera 10 tab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IZIOR R., SUSKA D. (RED.) - MECHANIZMY EKONOMIZACJI JĘZYKA, obj. 16 ark. wydaw. (ark. wydaw. - 40 000 znaków). Materiał zawiera 5 tabel, 3 wykresy, 12 zdję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OŹNICZKA M. (RED.) - FILOZOFIA POLSKA NA TLE FILOZOFII EUROPEJSKIEJ W XX WIEKU, obj. 41 ark. wyda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TYCH M. (RED.) - GUBERNACULUM ET ADMINISTRATIO NR 2/2013, obj. 7,6 ark. wydaw. Materiał zawiera 15 tab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RBIS R. (RED.) - OBLICZA JAKOŚCI ŻYCIA, obj. 12 ark. wydaw. Materiał zawiera 35 tabel, 10 wykresów, 8 zdję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60 dni</w:t>
      </w:r>
      <w:r>
        <w:rPr>
          <w:rFonts w:cs="Tahoma" w:ascii="Tahoma" w:hAnsi="Tahoma"/>
        </w:rPr>
        <w:t xml:space="preserve"> licząc od dnia dostarczenia wykonawcy materiału publik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pozycji książkowych oraz wskazać zastosowana stawkę podatku VA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– wykaz usług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5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1.5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7"/>
    <w:lvlOverride w:ilvl="0"/>
    <w:lvlOverride w:ilvl="1">
      <w:startOverride w:val="1"/>
    </w:lvlOverride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54:00Z</dcterms:created>
  <dc:creator>administrator</dc:creator>
  <dc:description/>
  <cp:keywords/>
  <dc:language>en-US</dc:language>
  <cp:lastModifiedBy>bczerwinska</cp:lastModifiedBy>
  <cp:lastPrinted>2014-06-06T08:11:00Z</cp:lastPrinted>
  <dcterms:modified xsi:type="dcterms:W3CDTF">2014-06-06T06:23:00Z</dcterms:modified>
  <cp:revision>6</cp:revision>
  <dc:subject/>
  <dc:title>DOKUMENTACJA PRZETARGOWA W SPRAWIE NR REJ</dc:title>
</cp:coreProperties>
</file>